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ЛОВАЯ КУЛЬТУРА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1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  <w:u w:val="single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еловая культур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деловая культура » </w:t>
      </w:r>
      <w:r>
        <w:rPr>
          <w:color w:val="000000"/>
          <w:sz w:val="28"/>
          <w:szCs w:val="28"/>
        </w:rPr>
        <w:t>изучается в цикле общепрофессиональных дисциплин – 1 час в неделю ( 34 часа в год)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i/>
          <w:iCs/>
          <w:color w:val="000000"/>
          <w:sz w:val="28"/>
          <w:szCs w:val="28"/>
          <w:u w:val="single"/>
        </w:rPr>
        <w:t>ДЕЛОВАЯ КУЛЬТУР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программы профессионального обучения.</w:t>
      </w:r>
    </w:p>
    <w:p>
      <w:pPr>
        <w:pStyle w:val="Normal"/>
        <w:ind w:right="53" w:firstLine="360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b/>
          <w:sz w:val="28"/>
          <w:szCs w:val="28"/>
        </w:rPr>
        <w:t>«Деловая культура»</w:t>
      </w:r>
      <w:r>
        <w:rPr>
          <w:sz w:val="28"/>
          <w:szCs w:val="28"/>
        </w:rPr>
        <w:t xml:space="preserve"> раскрывает сущность и основные принципы этики деловых отношений, знакомит учащихся с приоритетными проблемами в этой области, раскрывает взаимосвязь этических норм организации и руководителя, знакомит с методами управления этическими нормами межличностных отношений в коллективе, рассматривает механизмы внедрения этических принципов и норм в практику деловых отношений, готовность к сервисной деятельности в соответствии с этнокультурными, историческими и религиозными традициями, к выявлению потребностей потребителя, формированию гостиничного продукта, развитию клиентурных отношен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ind w:right="53" w:hanging="0"/>
        <w:rPr>
          <w:sz w:val="28"/>
          <w:szCs w:val="28"/>
        </w:rPr>
      </w:pPr>
      <w:r>
        <w:rPr>
          <w:sz w:val="28"/>
          <w:szCs w:val="28"/>
          <w:u w:val="single"/>
        </w:rPr>
        <w:t>Цель изучения дисциплины</w:t>
      </w:r>
      <w:r>
        <w:rPr>
          <w:sz w:val="28"/>
          <w:szCs w:val="28"/>
        </w:rPr>
        <w:t xml:space="preserve"> – получение научных и прикладных знаний в области этики деловых отношений и делового этикета.  </w:t>
      </w:r>
    </w:p>
    <w:p>
      <w:pPr>
        <w:pStyle w:val="Normal"/>
        <w:ind w:right="53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68" w:before="0" w:after="7"/>
        <w:ind w:left="720" w:right="53" w:hanging="360"/>
        <w:rPr/>
      </w:pPr>
      <w:r>
        <w:rPr>
          <w:sz w:val="28"/>
          <w:szCs w:val="28"/>
        </w:rPr>
        <w:t xml:space="preserve">Изучение принципов, составляющих основу этики деловых отношений и делового этикета; 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720" w:right="53" w:hanging="360"/>
        <w:rPr/>
      </w:pPr>
      <w:r>
        <w:rPr>
          <w:sz w:val="28"/>
          <w:szCs w:val="28"/>
        </w:rPr>
        <w:t xml:space="preserve">Знание профессионально-этических норм и стандартов профессионального общения;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720" w:right="53" w:hanging="360"/>
        <w:rPr/>
      </w:pPr>
      <w:r>
        <w:rPr>
          <w:sz w:val="28"/>
          <w:szCs w:val="28"/>
        </w:rPr>
        <w:t xml:space="preserve">Знание этических норм и стандартов, применяемых при написании деловых писем; 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>Знание основных правил этикета приветствий и представлений, требований к внешнему облику делового человека, особенностям делового общения с иностранными партнерами;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53" w:hanging="360"/>
        <w:rPr>
          <w:sz w:val="28"/>
          <w:szCs w:val="28"/>
        </w:rPr>
      </w:pPr>
      <w:r>
        <w:rPr>
          <w:sz w:val="28"/>
          <w:szCs w:val="28"/>
        </w:rPr>
        <w:t>Умение внедрять этические принципы и нормы в практику деловых отношени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Дисциплина </w:t>
      </w:r>
      <w:r>
        <w:rPr>
          <w:b/>
          <w:i/>
          <w:iCs/>
          <w:sz w:val="28"/>
          <w:szCs w:val="28"/>
          <w:u w:val="single"/>
        </w:rPr>
        <w:t>Деловая культу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ит в общепрофессиональный учебный цикл адаптированной образовательной программы 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Целями дисциплины «Деловая культура - формирование опыта применения полученных знаний и умений для решения типичных задач в области профессиональных отношений; для соотнесения своих действий и действий других людей с нормами поведения, установленными законом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 xml:space="preserve">уметь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менять в профессиональной деятельности приёмы делового общ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 xml:space="preserve">знать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основные правила профессиональной этики и приёмы делового общения в коллектив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особенности профессиональной этики и психологии делового общения специалистов среднего звена государственных и иных организационно-правовых форм учреждений и организац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bCs/>
          <w:sz w:val="28"/>
          <w:szCs w:val="28"/>
        </w:rPr>
        <w:t xml:space="preserve">иметь опыт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менения деловой и профессиональной этики специалиста среднего звен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менения норм и элементов этики управления в работе с населением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менения приёмов делового общения при проведении переговор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менения приёмов конструктивного разрешения конфлик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именения приёмов психологических аспектов проведения полемики, спора, дискусс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менения навыков публичных выступлений и ведения индивидуальных бесед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>
          <w:sz w:val="28"/>
          <w:szCs w:val="28"/>
          <w:u w:val="single"/>
        </w:rPr>
        <w:t xml:space="preserve">В результате освоения дисциплины обучающийся (2 год обучения) </w:t>
      </w:r>
      <w:r>
        <w:rPr>
          <w:sz w:val="28"/>
          <w:szCs w:val="28"/>
        </w:rPr>
        <w:t xml:space="preserve">должен </w:t>
      </w:r>
      <w:r>
        <w:rPr>
          <w:b/>
          <w:sz w:val="28"/>
          <w:szCs w:val="28"/>
        </w:rPr>
        <w:t>уметь:</w:t>
      </w:r>
    </w:p>
    <w:p>
      <w:pPr>
        <w:pStyle w:val="Style18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блюдать правила профессиональной этики;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менять различные средства, техники и приёмы эффективного общения в профессиональной деятельности;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пользовать приёмы саморегуляции поведения в процессе межличностного общения;</w:t>
      </w:r>
    </w:p>
    <w:p>
      <w:pPr>
        <w:pStyle w:val="Style18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нормы и правила поведения и общения в деловой профессиональной обстановке;</w:t>
      </w:r>
    </w:p>
    <w:p>
      <w:pPr>
        <w:pStyle w:val="Style18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аживать контакты с партнерами, коллегами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ределять тактику поведения в конфликтных ситуациях, возникающих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Основы профессиональной этики;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Эстетику внешнего облика повара-кондитера, кухонного рабочего;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Психологические особенности делового общения и его специфику в сфере обслуживания и деятельности повара-кондитера;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Механизмы взаимопонимания в общении;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хники и приёмы общения, правила слушания, ведения беседы, убеждения;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сточники, причины, виды и способы разрешения конфликтов, возникающих в профессиональной деятельности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4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34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5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8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-1 час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4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– 34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20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10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-4 час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М. Шеламова «Деловая культура и психология общения» 2013 Рекомендовано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У «ФИРО» № 124 от 28 апреля 2009 г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.М. Шеламова «Деловая культура и психология общения» 2008 Допущено Министерством образования и науки РФ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Г.М. Шеламова «Этикет делового общения» 2008 Допущено  Министерством образования и науки РФ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М. Шеламова «Деловая культура и психология общения» 2013 Рекомендовано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У «ФИРО» № 124 от 28 апреля 2009 г.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Г.М. Шеламова «Деловая культура и психология общения» 2008 Допущено Министерством образования и науки РФ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Г.М. Шеламова «Этикет делового общения» 2008 Допущено  Министерством образования и науки РФ</w:t>
      </w:r>
    </w:p>
    <w:p>
      <w:pPr>
        <w:pStyle w:val="C5"/>
        <w:shd w:fill="FFFFFF" w:val="clear"/>
        <w:spacing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C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2"/>
          <w:color w:val="000000"/>
          <w:sz w:val="28"/>
          <w:szCs w:val="28"/>
        </w:rPr>
        <w:t>ГОСТ Р 50764-95 "Услуги общественного питания. Общие требования";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7"/>
          <w:b/>
          <w:bCs/>
          <w:color w:val="000000"/>
          <w:sz w:val="28"/>
          <w:szCs w:val="28"/>
        </w:rPr>
        <w:t>Электронные ресурсы: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7"/>
          <w:b/>
          <w:bCs/>
          <w:color w:val="000000"/>
          <w:sz w:val="28"/>
          <w:szCs w:val="28"/>
        </w:rPr>
        <w:t>- http://pedsovet. org </w:t>
      </w:r>
    </w:p>
    <w:p>
      <w:pPr>
        <w:pStyle w:val="C1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7"/>
          <w:b/>
          <w:bCs/>
          <w:color w:val="000000"/>
          <w:sz w:val="28"/>
          <w:szCs w:val="28"/>
        </w:rPr>
        <w:t>- http://zavuch. ru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C37">
    <w:name w:val="c37"/>
    <w:basedOn w:val="Style12"/>
    <w:qFormat/>
    <w:rPr/>
  </w:style>
  <w:style w:type="character" w:styleId="C0">
    <w:name w:val="c0"/>
    <w:basedOn w:val="Style12"/>
    <w:qFormat/>
    <w:rPr/>
  </w:style>
  <w:style w:type="character" w:styleId="C92">
    <w:name w:val="c92"/>
    <w:basedOn w:val="Style12"/>
    <w:qFormat/>
    <w:rPr/>
  </w:style>
  <w:style w:type="character" w:styleId="C7">
    <w:name w:val="c7"/>
    <w:basedOn w:val="Style12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firstLine="475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45:00Z</dcterms:modified>
  <cp:revision>43</cp:revision>
  <dc:subject/>
  <dc:title/>
</cp:coreProperties>
</file>